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ársulása</w:t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Székhelytelepülés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2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ársulási Tanác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6-i alakuló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A Társulási Tanács Alelnökének megválaszt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. tv. 94.§ (2) bekezdése szerint a társulási tanácsot a társult önkormányzatok képviselő-testületei által delegált tagok alkotják. Az Mötv. </w:t>
      </w:r>
      <w:r>
        <w:rPr>
          <w:bCs/>
        </w:rPr>
        <w:t>95. §</w:t>
      </w:r>
      <w:r>
        <w:rPr>
          <w:b/>
          <w:bCs/>
        </w:rPr>
        <w:t xml:space="preserve"> </w:t>
      </w:r>
      <w:r>
        <w:rPr/>
        <w:t xml:space="preserve">(1) a társulási tanács tagjai közül elnököt választ, </w:t>
      </w:r>
      <w:r>
        <w:rPr>
          <w:b/>
        </w:rPr>
        <w:t>alelnököt választha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„Társulási Tanács” fejezetének 3. pontja szerint a Tanács alakuló ülésén a tagjai sorából titkos szavazással választ elnököt, illetve az elnök helyettesítésére elnökhelyet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ársulásának Társulási Tanácsa  Markó Józsefet választja meg a Társulási Tanács Alelnökévé azzal, hogy megbízatása a helyi önkormányzati általános választás napján szű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4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ékhelytelepülés Önkormányzatána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átt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r. Molnár Györ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3:00Z</dcterms:created>
  <dc:creator>Gödi Polgármesteri Hivatal</dc:creator>
  <dc:description/>
  <cp:keywords/>
  <dc:language>en-US</dc:language>
  <cp:lastModifiedBy>LevaiT</cp:lastModifiedBy>
  <cp:lastPrinted>2014-10-21T08:19:00Z</cp:lastPrinted>
  <dcterms:modified xsi:type="dcterms:W3CDTF">2014-10-21T06:19:00Z</dcterms:modified>
  <cp:revision>13</cp:revision>
  <dc:subject/>
  <dc:title>Dunakeszi Kistérség Társulás</dc:title>
</cp:coreProperties>
</file>